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>(пятнадцатая сессия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_________________                                                                                         № ____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О внесении изменений в </w:t>
      </w:r>
      <w:r>
        <w:rPr>
          <w:rFonts w:cs="Times New Roman CYR" w:ascii="Times New Roman CYR" w:hAnsi="Times New Roman CYR"/>
          <w:bCs/>
          <w:szCs w:val="28"/>
        </w:rPr>
        <w:t>Положение о материально-финансовом обеспечении депутатской деятельности депутата Законодательного Собрания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конодательное Собрание Новосибирской области </w:t>
      </w:r>
    </w:p>
    <w:p>
      <w:pPr>
        <w:pStyle w:val="Normal"/>
        <w:ind w:firstLine="709"/>
        <w:rPr/>
      </w:pPr>
      <w:r>
        <w:rPr/>
        <w:t>ПОСТАНОВЛЯ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bCs/>
          <w:szCs w:val="28"/>
        </w:rPr>
        <w:t>1.</w:t>
      </w:r>
      <w:r>
        <w:rPr/>
        <w:t xml:space="preserve"> </w:t>
      </w:r>
      <w:r>
        <w:rPr>
          <w:rFonts w:cs="Times New Roman CYR" w:ascii="Times New Roman CYR" w:hAnsi="Times New Roman CYR"/>
          <w:bCs/>
          <w:szCs w:val="28"/>
        </w:rPr>
        <w:t xml:space="preserve">Внести в Положение о материально-финансовом обеспечении депутатской деятельности депутата Законодательного Собрания Новосибирской области, утвержденного решением пятой сессии Новосибирского областного Совета депутатов второго созыва от 9 июля 1998 года (с изменениями, внесенными постановлениями Новосибирского областного Совета депутатов от </w:t>
        <w:br/>
        <w:t>30 марта 2006 года № 40, от 27 апреля 2006 года № 62, от 24 мая 2007 года № 90, от 28 июня 2007 года № 139, от 27 сентября 2007 года № 189, постановлениями Законодательного Собрания Новосибирской области от 25 ноября 2010 года № 61, от 31 января 2013 года № 258, от 29 мая 2014 года № 106, от 22 сентября 2016 года № 155),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bCs/>
          <w:szCs w:val="28"/>
        </w:rPr>
        <w:t>1) в пункте 2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а) в абзаце первом первое предложение после слов «государственным гражданским служащим Новосибирской области» дополнить словами «, в размере установленном распоряжением Председателя Законодательного Собрания Новосибирской области, с учетом условий командирования </w:t>
      </w:r>
      <w:r>
        <w:rPr>
          <w:rFonts w:cs="Times New Roman CYR" w:ascii="Times New Roman CYR" w:hAnsi="Times New Roman CYR"/>
          <w:szCs w:val="28"/>
        </w:rPr>
        <w:t>лиц, замещающих иные государственные должности Новосибирской области и назначаемых на должность Губернатором Новосибирской области, утверждаемых Губернатором Новосибирской области</w:t>
      </w:r>
      <w:r>
        <w:rPr>
          <w:rFonts w:cs="Times New Roman CYR" w:ascii="Times New Roman CYR" w:hAnsi="Times New Roman CYR"/>
          <w:bCs/>
          <w:szCs w:val="28"/>
        </w:rPr>
        <w:t>»; второе предложение исключить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б) в абзаце третьем слова «с абзацем первым» заменить словами «с абзацами первым и вторым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2) в абзаце первом пункта 4 слова «с коэффициентом 8,5» заменить словами «с коэффициентом 9,8».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bCs/>
          <w:szCs w:val="28"/>
        </w:rPr>
        <w:t>2. Настоящее постановление вступает в силу 1 января 2017 года.</w:t>
      </w:r>
    </w:p>
    <w:p>
      <w:pPr>
        <w:pStyle w:val="Normal"/>
        <w:ind w:firstLine="709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Председатель</w:t>
      </w:r>
    </w:p>
    <w:p>
      <w:pPr>
        <w:pStyle w:val="Normal"/>
        <w:ind w:hanging="0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А.И. Шимки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31:00Z</dcterms:created>
  <dc:creator>Тюкова Наталья Георгиевна</dc:creator>
  <dc:description/>
  <cp:keywords/>
  <dc:language>en-US</dc:language>
  <cp:lastModifiedBy>zakusova</cp:lastModifiedBy>
  <cp:lastPrinted>2016-11-17T17:41:00Z</cp:lastPrinted>
  <dcterms:modified xsi:type="dcterms:W3CDTF">2016-12-05T03:26:00Z</dcterms:modified>
  <cp:revision>3</cp:revision>
  <dc:subject/>
  <dc:title/>
</cp:coreProperties>
</file>